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ЛАН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редварительное расследование, как самостоятельная стадия процесс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частники процесса</w:t>
      </w:r>
      <w:r>
        <w:rPr>
          <w:sz w:val="28"/>
          <w:lang w:val="en-US"/>
        </w:rPr>
        <w:t xml:space="preserve"> </w:t>
      </w:r>
      <w:r>
        <w:rPr>
          <w:sz w:val="28"/>
        </w:rPr>
        <w:t>предварительного рассле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ава участников предварительного расследования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ава обвиняемого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ава подозреваемого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ава защитника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ава потерпевшего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ава гражданского истца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ава гражданского ответч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>Обеспечение прав участвующих в расследовании лиц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>Реабилитация гражданина. Возмещение ущерба, причиненного незаконными действиями органа дознания, следователя и прокур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Литерату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7:17:00Z</dcterms:created>
  <dc:creator>Tolstykh S.S.</dc:creator>
  <dc:description/>
  <dc:language>en-US</dc:language>
  <cp:lastModifiedBy>Tolstykh S.S.</cp:lastModifiedBy>
  <dcterms:modified xsi:type="dcterms:W3CDTF">2001-05-06T18:36:00Z</dcterms:modified>
  <cp:revision>6</cp:revision>
  <dc:subject/>
  <dc:title>1</dc:title>
</cp:coreProperties>
</file>