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</w:r>
    </w:p>
    <w:p>
      <w:pPr>
        <w:pStyle w:val="PlainText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цессуальные гарантии - это установленные процессуальным законом средства, которые обеспечивают правильное осуществление по каждому уголовному делу задач правосудия и по своим целям и существу являются демократическими.</w:t>
      </w:r>
    </w:p>
    <w:p>
      <w:pPr>
        <w:pStyle w:val="PlainText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обый вид процессуальных гарантий правосудия - процессуальные гарантии прав и законных интересов лиц, участвующих в процессе, то есть, установленные законом средства, которыми охраняются и обеспечиваются права и законные интересы лиц, участвующих в процессе.</w:t>
        <w:tab/>
      </w:r>
    </w:p>
    <w:p>
      <w:pPr>
        <w:pStyle w:val="PlainText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езультате проделанного исследования можно придти к следующим выводам: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firstLine="43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головно-процессуальный закон установил гарантии надлежащего исполнения дознавателем и прокурором обязанностей по обеспечению прав и законных интересов участников процесса предварительного расследования;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firstLine="43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гламентация правового статуса потерпевшего в российском уголовно-процессуальном законодательстве соответствует нормам международного права. Но российское законодательство находится, на низком уровне в вопросах, касающихся компенсационных фондов возмещения вреда, причиненного преступлением, а также в области обеспечения безопасности потерпевших в процессе уголовного судопроизводства;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firstLine="43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озреваемый - активный участник процессуаль</w:t>
        <w:softHyphen/>
        <w:t>ной деятельности. Предоставление подозреваемому прав направлена на охрану его законных интересов и служит необходимой предпосылкой установления истины по делу;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firstLine="43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щитник — самостоятельный субъект уголовного судопрои</w:t>
        <w:softHyphen/>
        <w:t>зводства. Вместе с тем он связан с обвиняемым (подозреваемым), представляет его процессуальные интересы. Защитник не вправе делать ничего, что могло бы в малейшей степени ухудшить поло</w:t>
        <w:softHyphen/>
        <w:t>жение подзащитного. Иначе право на защиту утратит всякий смысл. С момента допуска к участию в про</w:t>
        <w:softHyphen/>
        <w:t>цессе защитник вправе использовать все предоставленные ему законом возможности, всю совокупность прав без каких-либо ограничений и условий, могущих нарушить или стеснить функ</w:t>
        <w:softHyphen/>
        <w:t>цию защит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firstLine="4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правовое положение обвиняемого определятся Уголовно-процессуальным Кодексом РФ, в частности главой 3 ст. 46., основные положения которой были раскрыты в самой работ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firstLine="4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Конституция Российской Федерации гарантирует каждому судебную защиту гражданских прав (ст. 46). В случае их нарушения гражданин или юридическое лицо может обратиться в суд с требованием о защите его прав, которые обычно рассматриваются в порядке гражданского производства. В тех случаях, когда гражданские права нарушены непосредственно преступными действиями, заявленный иск может быть предметом рассмотрения в порядке уголовного судопроизводства. Законом предусмотрено обеспечение прав сторон гражданского иска в уголовном процесс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firstLine="4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в уголовном - процессуальном законодательстве необходимо более детально отразить требования конституционных норм, гарантирующих каждому право на тайну частной жизни; подробно регламентировать пределы возможного его ограничения и процедуру производства всех действий, связанных с вторжением в частную жизнь человека (в первую очередь, ареста, осмотра и выемки почтово-телеграфной корреспонденции, прослушивании телефонных переговоров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firstLine="4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необходимо законодательно закрепить право граждан на судебное обжалование всех действий и решений субъектов, ведущих уголовный процесс, связанных с ограничением личной неприкосновенности, в частности, задержания в качестве подозреваемог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firstLine="4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срок задержания в связи с совершением преступления должен исчисляться с момента фактического лишения человека свобо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firstLine="43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при избрании меры пресечения в виде заключения под стражу следует исходить не только из тяжести совершенного преступления, но и формы вины: если лицо обвиняется в совершении преступления по неосторожности, то минимальное наказание, при котором возможно заключение под стражу должно превышать пять лет лишения свободы в колонии поселения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Таким образом, действующее уголовно-процессуальное законодательство РФ предусматривает систему процессуальных гарантий обеспечения прав участников процесса в стадии досудебного расследования, но она требует совершенствования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BodyText2"/>
        <w:spacing w:lineRule="auto" w:line="36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02:00Z</dcterms:created>
  <dc:creator>Alexandre Katalov</dc:creator>
  <dc:description/>
  <dc:language>en-US</dc:language>
  <cp:lastModifiedBy>Alexandre Katalov</cp:lastModifiedBy>
  <dcterms:modified xsi:type="dcterms:W3CDTF">2001-05-24T14:03:00Z</dcterms:modified>
  <cp:revision>2</cp:revision>
  <dc:subject/>
  <dc:title>ЗАКЛЮЧЕНИЕ</dc:title>
</cp:coreProperties>
</file>